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me Hill est au régime (</w:t>
      </w:r>
      <w:r>
        <w:rPr>
          <w:i/>
          <w:sz w:val="20"/>
        </w:rPr>
        <w:t>on a diet</w:t>
      </w:r>
      <w:r>
        <w:rPr>
          <w:sz w:val="20"/>
        </w:rPr>
        <w:t>). Elle va prendre des œufs. Elle va avoir trois oeuf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r. Pond dit que M. Rivers peut manger du jambon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l va aussi avoir des champignon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me Woods va avoir de la soupe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Le docteur a dit que Mme Woods peut avoir un sandwich au saucisson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Mme Hill a besoin du pain et du beurre sur son platea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me Green veut des céréale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. Brown veut un gâteau au chocolat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on, M. Brown ne peut pas manger de gâteau au chocolat. Il peut avoir une pomm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me Green mange de la pizza aux champignon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. Brown veut aussi de la pizza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e mari de Mme Green veut du poiss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me Woods va manger un pamplemouss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es bananes sont pour M. River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C’est incorrect. Les bananes sont pour Mme Hill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Donne (</w:t>
      </w:r>
      <w:r>
        <w:rPr>
          <w:i/>
          <w:sz w:val="20"/>
        </w:rPr>
        <w:t>give</w:t>
      </w:r>
      <w:r>
        <w:rPr>
          <w:sz w:val="20"/>
        </w:rPr>
        <w:t>) de la glace pour Mme River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me Rivers veut du lait et du sucre pour son café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M. Rivers ne veut pas de fromage mais il voudrait une crêp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e fils de Mme Green voudrait du rôti de bœuf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me White veut des carottes dans la salad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me Brown veut du beurre avec son croissan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Mme Green veut des frites pour son fil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me White va prendre un jus d’orange aussi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Le fils de Mme Green ne veut pas de poule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3:00Z</dcterms:created>
  <dc:creator>Viviane Grebert</dc:creator>
  <dc:description/>
  <cp:keywords/>
  <dc:language>en-US</dc:language>
  <cp:lastModifiedBy>GREBERT,VIVIANE</cp:lastModifiedBy>
  <dcterms:modified xsi:type="dcterms:W3CDTF">2016-11-30T20:53:00Z</dcterms:modified>
  <cp:revision>4</cp:revision>
  <dc:subject/>
  <dc:title>1</dc:title>
</cp:coreProperties>
</file>